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Installation du filtre paint engine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Placer le dossier zippé de Fantastic machine sur le bureau et le decompresser dans un dossier attente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Dans le dossier décompressé, que vous ouvrez il y a 3 fichiers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drawing>
          <wp:inline distT="0" distB="0" distL="0" distR="0">
            <wp:extent cx="3639185" cy="1314450"/>
            <wp:effectExtent l="0" t="0" r="0" b="0"/>
            <wp:docPr id="1" name="hglEdfs0jlra5n5MUa2OUGgxmGs0hil1swlv647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glEdfs0jlra5n5MUa2OUGgxmGs0hil1swlv647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Faire un clic droit sur le fichier "Pe.8bf" / couper</w:t>
        <w:br/>
        <w:t>Aller dans le dossier Modules Externes de PSP où sont rangés les autres filtres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et créer un dossier Fantastic Machine.</w:t>
        <w:br/>
        <w:t>Ouvrir ce dossier, clic droit dedans/ coller le fichier Pe.8bf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Retourner dans le dossier décompressé de départ et cette fois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clic droit/couper sur le fichier " fmachine.ini"</w:t>
        <w:br/>
        <w:t>C'est ce fichier, qui bien placé, fera apparaitre les différents presets du filtre</w:t>
        <w:br/>
        <w:t>Aller le placer dans Windows</w:t>
        <w:br/>
        <w:t>Pour cela aller sur Poste de travail, (C) / Windows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Aller à la fin de tous ces fichiers, clic droit / coller (le dossier "fmachine.ini")</w:t>
        <w:br/>
        <w:t>Ne surtout pas créer de dossier pour placer ce fichier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sinon les presets n'apparaitront pas dans le filtre</w:t>
        <w:br/>
        <w:t>Refermer toutes les fenetres</w:t>
        <w:br/>
        <w:t>Le filtre Fantastic Machine / Paint Engine est normalement bien installé et fonctionnel maintenant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On verifie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Lancer PSP, y ouvrir une image</w:t>
        <w:br/>
        <w:t>Menu Effets/ Modules externes/Fantastic Machine/PaintEngine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Voici l'interface de PaintEngine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drawing>
          <wp:inline distT="0" distB="0" distL="0" distR="0">
            <wp:extent cx="6020435" cy="3181985"/>
            <wp:effectExtent l="0" t="0" r="0" b="0"/>
            <wp:docPr id="2" name="QOVxExj7taneyVnv3vzwYk1gEy34nw5i4170rf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OVxExj7taneyVnv3vzwYk1gEy34nw5i4170rf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Les presets apparaissent en cliquant sur le petit menu déroulant à coté de "&lt;none&gt;"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drawing>
          <wp:inline distT="0" distB="0" distL="0" distR="0">
            <wp:extent cx="1920240" cy="1398905"/>
            <wp:effectExtent l="0" t="0" r="0" b="0"/>
            <wp:docPr id="3" name="uf9ebvxmlizsaghD862hllpq7pvq1gJClktEx9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f9ebvxmlizsaghD862hllpq7pvq1gJClktEx9u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Pour les differents effets de Paint Engine, utiliser les menus deroulants des  boutons"&lt;None&gt;" et "Type"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drawing>
          <wp:inline distT="0" distB="0" distL="0" distR="0">
            <wp:extent cx="1657350" cy="1047750"/>
            <wp:effectExtent l="0" t="0" r="0" b="0"/>
            <wp:docPr id="4" name="gQmYyiKa6uaqGGrDv8Tbe4m8Dlyixbk430FvJJX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QmYyiKa6uaqGGrDv8Tbe4m8Dlyixbk430FvJJX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color w:val="000000"/>
          <w:szCs w:val="27"/>
        </w:rPr>
        <w:t>   </w:t>
      </w:r>
      <w:r>
        <w:rPr>
          <w:rFonts w:eastAsia="Comic Sans MS" w:cs="Comic Sans MS" w:ascii="Comic Sans MS" w:hAnsi="Comic Sans MS"/>
          <w:b/>
          <w:bCs/>
          <w:color w:val="000000"/>
          <w:szCs w:val="27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Cs w:val="27"/>
        </w:rPr>
        <w:drawing>
          <wp:inline distT="0" distB="0" distL="0" distR="0">
            <wp:extent cx="2066925" cy="628650"/>
            <wp:effectExtent l="0" t="0" r="0" b="0"/>
            <wp:docPr id="5" name="OBDps5HvIm81gpDv0f0lq4nknB4Jlrcom68gDq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Dps5HvIm81gpDv0f0lq4nknB4Jlrcom68gDq2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Pour chaque effet dans "&lt;none&gt;", il y a un préréglage par défaut,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color w:val="000000"/>
          <w:szCs w:val="27"/>
        </w:rPr>
        <w:t>mais vous pouvez le modifier en changeant le type.</w:t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44:00Z</dcterms:created>
  <dc:creator>thafsuth</dc:creator>
  <dc:description/>
  <dc:language>en-US</dc:language>
  <cp:lastModifiedBy>thafsuth</cp:lastModifiedBy>
  <dcterms:modified xsi:type="dcterms:W3CDTF">2010-12-13T09:49:00Z</dcterms:modified>
  <cp:revision>1</cp:revision>
  <dc:subject/>
  <dc:title>Installation du filtre paint engine</dc:title>
</cp:coreProperties>
</file>